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125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 tel.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 …………………………………………</w:t>
            </w:r>
          </w:p>
        </w:tc>
      </w:tr>
    </w:tbl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>Nawiązując do postępowania prowadzonego w trybie podstawowym p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 analizatora widma o częstotliwościach z zakresu radiowego i mikrofalowego</w:t>
      </w:r>
      <w:r>
        <w:rPr>
          <w:rFonts w:cs="Tahoma" w:ascii="Tahoma" w:hAnsi="Tahoma"/>
          <w:b/>
          <w:sz w:val="20"/>
          <w:szCs w:val="20"/>
          <w:lang w:eastAsia="pl-PL"/>
        </w:rPr>
        <w:t>: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0" w:name="_Hlk115168792"/>
      <w:bookmarkEnd w:id="0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Tabela 1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0"/>
      </w:tblGrid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Tabela 2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6520"/>
        <w:gridCol w:w="847"/>
        <w:gridCol w:w="1279"/>
        <w:gridCol w:w="992"/>
        <w:gridCol w:w="1418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tawka podatku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Analizator widma o częstotliwościach z zakresu radiowego i mikrofalowego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KRYTERIUM ŚRODOWISKOW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2 – KŚ1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bookmarkStart w:id="1" w:name="_Hlk210302910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zy Wykonawca oferuje instrukcję obsługi, zawierającą informacje dla użytkownika dotyczące </w:t>
      </w:r>
      <w:bookmarkEnd w:id="1"/>
      <w:r>
        <w:rPr>
          <w:rFonts w:cs="Tahoma" w:ascii="Tahoma" w:hAnsi="Tahoma"/>
          <w:sz w:val="20"/>
          <w:szCs w:val="20"/>
        </w:rPr>
        <w:t>sposobu korzystania ze sprzętu w celu zminimalizowania wpływu na środowisko w czasie użytkowania, przeglądu, w tym dotyczące sposobu ograniczenia zużycia energii, a także zalecenia dotyczące odpowiedniej konserwacji sprzęt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……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  <w:szCs w:val="20"/>
        </w:rPr>
        <w:t>(należy wpisać TAK albo NIE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i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Tahoma" w:hAnsi="Tahoma" w:eastAsia="Times New Roman" w:cs="Tahoma"/>
          <w:i/>
          <w:i/>
          <w:color w:val="FF0000"/>
          <w:sz w:val="20"/>
          <w:szCs w:val="20"/>
          <w:lang w:eastAsia="pl-PL"/>
        </w:rPr>
      </w:pPr>
      <w:bookmarkStart w:id="2" w:name="_Hlk210377760"/>
      <w:bookmarkEnd w:id="2"/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 xml:space="preserve">UWAGA – w przypadku wpisania </w:t>
      </w:r>
      <w:r>
        <w:rPr>
          <w:rFonts w:eastAsia="Times New Roman" w:cs="Tahoma" w:ascii="Tahoma" w:hAnsi="Tahoma"/>
          <w:b/>
          <w:i/>
          <w:color w:val="FF0000"/>
          <w:sz w:val="20"/>
          <w:szCs w:val="20"/>
          <w:lang w:eastAsia="pl-PL"/>
        </w:rPr>
        <w:t>„TAK”</w:t>
      </w: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 xml:space="preserve"> Wykonawca podaje poniżej link (adres URL) lub kod QR do strony producenta albo dystrybutora sprzętu, na której znajduje się instrukcja obsługi zawierająca powyższe informacj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>W przypadku braku uzupełnienia adresu URL (linku do strony internetowej) lub kodu QR, Wykonawca otrzyma 0 pkt. w tym kryteriu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i/>
          <w:i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Cs/>
          <w:i/>
          <w:color w:val="FF0000"/>
          <w:sz w:val="20"/>
          <w:szCs w:val="20"/>
          <w:lang w:eastAsia="pl-PL"/>
        </w:rPr>
        <w:t>W przypadku podania linku lub kodu QR, które nie umożliwią prawidłowego dostępu do instrukcji, o której mowa powyżej (np. link lub kod QR będą nieaktywne, odsyłać będą do strony, która nie istnieje albo do strony niemającej związku z przedmiotowym postępowaniem, itp.), Wykonawca otrzyma 0 pkt. w tym kryteriu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>UWAGA - w przypadku wpisania</w:t>
      </w:r>
      <w:r>
        <w:rPr>
          <w:rFonts w:eastAsia="Times New Roman" w:cs="Tahoma" w:ascii="Tahoma" w:hAnsi="Tahoma"/>
          <w:b/>
          <w:i/>
          <w:color w:val="FF0000"/>
          <w:sz w:val="20"/>
          <w:szCs w:val="20"/>
          <w:lang w:eastAsia="pl-PL"/>
        </w:rPr>
        <w:t xml:space="preserve"> „NIE” </w:t>
      </w: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>lub niewpisania żadnych informacji w niniejszym kryterium,</w:t>
      </w:r>
      <w:r>
        <w:rPr>
          <w:rFonts w:eastAsia="Times New Roman" w:cs="Tahoma" w:ascii="Tahoma" w:hAnsi="Tahoma"/>
          <w:b/>
          <w:i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>Wykonawca otrzyma 0 pkt. w tym kryterium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color w:val="000000"/>
          <w:sz w:val="20"/>
          <w:szCs w:val="20"/>
          <w:lang w:eastAsia="pl-PL"/>
        </w:rPr>
      </w:r>
      <w:bookmarkStart w:id="3" w:name="_Hlk210377760"/>
      <w:bookmarkStart w:id="4" w:name="_Hlk210377760"/>
      <w:bookmarkEnd w:id="4"/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179070</wp:posOffset>
                </wp:positionV>
                <wp:extent cx="1338580" cy="11614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16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5pt;margin-top:14.1pt;width:105.35pt;height:91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Bezpośredni aktywny LINK (adres URL) do wyżej wskazanej instrukcji ……………………………………………………………………………………………………………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lub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Bezpośredni i aktywny KOD QR do wyżej wskazanej instrukcji - 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KRYTERIUM ŚRODOWISKOW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3 – KŚ2)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26" w:right="283" w:hanging="426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ferujemy sprzęt o moc znamionowej (typowej) wyrażone w watach (W): …………………………… 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>(</w:t>
      </w: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  <w:t>należy wpisać wartość).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WARANCJA (KRYTERIUM NR 4) 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ferujemy udzielenie ……… miesięcznej gwarancji na wady fizyczne sprzętu, licząc od dnia podpisania protokołu zdawczo-odbiorczego. </w:t>
      </w:r>
      <w:r>
        <w:rPr>
          <w:rFonts w:cs="Tahoma" w:ascii="Tahoma" w:hAnsi="Tahoma"/>
          <w:bCs/>
          <w:i/>
          <w:color w:val="FF0000"/>
          <w:sz w:val="20"/>
          <w:szCs w:val="20"/>
        </w:rPr>
        <w:t>(min. 12 miesięcy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. </w:t>
      </w:r>
      <w:r>
        <w:rPr>
          <w:rFonts w:cs="Tahoma" w:ascii="Tahoma" w:hAnsi="Tahoma"/>
          <w:i/>
          <w:color w:val="FF0000"/>
          <w:sz w:val="20"/>
          <w:szCs w:val="20"/>
        </w:rPr>
        <w:t>(maks. 70 dni)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-53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niewypełnienie oferty w zakresie pkt. 13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>
          <w:rFonts w:ascii="Tahoma" w:hAnsi="Tahoma" w:cs="Tahoma"/>
          <w:i/>
          <w:i/>
          <w:sz w:val="20"/>
          <w:lang w:eastAsia="zh-CN"/>
        </w:rPr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-224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Normal"/>
        <w:spacing w:lineRule="auto" w:line="240" w:before="0" w:after="0"/>
        <w:ind w:left="-224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wpisać cenę netto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975" w:leader="none"/>
        </w:tabs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3" w:gutter="0" w:header="340" w:top="396" w:footer="11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</w:rPr>
      <w:t xml:space="preserve">Strona </w:t>
    </w:r>
    <w:r>
      <w:rPr>
        <w:rFonts w:cs="Tahoma" w:ascii="Tahoma" w:hAnsi="Tahoma"/>
        <w:sz w:val="18"/>
        <w:lang w:val="pl-PL"/>
      </w:rPr>
      <w:t>1</w:t>
    </w:r>
    <w:r>
      <w:rPr>
        <w:rFonts w:cs="Tahoma" w:ascii="Tahoma" w:hAnsi="Tahoma"/>
        <w:sz w:val="18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91440</wp:posOffset>
          </wp:positionV>
          <wp:extent cx="6572250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lang w:val="pl-PL"/>
    </w:rPr>
  </w:style>
  <w:style w:type="character" w:styleId="WW8Num13z0">
    <w:name w:val="WW8Num13z0"/>
    <w:qFormat/>
    <w:rPr>
      <w:sz w:val="20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i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55:00Z</dcterms:created>
  <dc:creator>Tomasz Rogalski - BZP</dc:creator>
  <dc:description/>
  <cp:keywords/>
  <dc:language>en-US</dc:language>
  <cp:lastModifiedBy>dasz@o365.umk.pl</cp:lastModifiedBy>
  <cp:lastPrinted>2022-11-03T10:03:00Z</cp:lastPrinted>
  <dcterms:modified xsi:type="dcterms:W3CDTF">2025-12-11T09:25:00Z</dcterms:modified>
  <cp:revision>7</cp:revision>
  <dc:subject/>
  <dc:title/>
</cp:coreProperties>
</file>